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Sec.2 Lower Federal Court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Military Courts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original jurisdiction for the military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>Leads to the Appeals court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nited States Court of Military Appeals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gislative Court; Established in 19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Armed Forces' highest appeals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Hears cases of members of the armed forces convicted of breaking military law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Appellate Jurisdiction; called "GI Supreme Court"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U.S. Supreme Court has jurisdiction to review their decision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nited States Tax Court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gislative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Established in 1969</w:t>
      </w:r>
    </w:p>
    <w:p>
      <w:pPr>
        <w:pStyle w:val="TextBody"/>
        <w:rPr/>
      </w:pPr>
      <w:r>
        <w:rPr/>
        <w:t>+ Court has Original Jurisdiction to hear cases relating to federal taxes. (Disagreement with the IRS and Treasury Department rulings on federal taxe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Based out of Washington D.C., but hears cases from all over the U.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1 District Courts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onstitutional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These are trial Courts (original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each state has at least one distric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Grand Jury: 16 to 23 people hear charges and decide if there will be a trial.</w:t>
      </w:r>
    </w:p>
    <w:p>
      <w:pPr>
        <w:pStyle w:val="Normal"/>
        <w:rPr/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indictment:</w:t>
      </w:r>
      <w:r>
        <w:rPr>
          <w:color w:val="000000"/>
          <w:sz w:val="28"/>
        </w:rPr>
        <w:t>formal charges of crime)</w:t>
      </w:r>
    </w:p>
    <w:p>
      <w:pPr>
        <w:pStyle w:val="Normal"/>
        <w:rPr/>
      </w:pPr>
      <w:r>
        <w:rPr>
          <w:color w:val="000000"/>
          <w:sz w:val="28"/>
        </w:rPr>
        <w:t>+ Petit Jury: 6 to 12 people try a criminal or civil casse. (</w:t>
      </w:r>
      <w:r>
        <w:rPr>
          <w:b/>
          <w:color w:val="000000"/>
          <w:sz w:val="28"/>
        </w:rPr>
        <w:t>criminal</w:t>
      </w:r>
      <w:r>
        <w:rPr>
          <w:color w:val="000000"/>
          <w:sz w:val="28"/>
        </w:rPr>
        <w:t xml:space="preserve">- guilty or not guilty </w:t>
      </w:r>
      <w:r>
        <w:rPr>
          <w:b/>
          <w:color w:val="000000"/>
          <w:sz w:val="28"/>
        </w:rPr>
        <w:t>civil-</w:t>
      </w:r>
      <w:r>
        <w:rPr>
          <w:color w:val="000000"/>
          <w:sz w:val="28"/>
        </w:rPr>
        <w:t xml:space="preserve"> find in favor of the plaintiff or defenden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Hear 270,000 cases/yea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Most are original jurisdicti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b w:val="false"/>
          <w:b w:val="false"/>
        </w:rPr>
      </w:pPr>
      <w:r>
        <w:rPr/>
        <w:t>Federal Regulatory Agenc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erritorial Courts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gislative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Court system in the territories of the United States (Virgin Islands, Guam, Northern Mariana Islands, and Puerto Rico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Roughly similar to District Courts in function, operation, and jurisdicti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The three types of laws: Civil, Criminal, and Constitution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ourts of the District of Columbia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gislative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District of Columbia is a federal district rather than a sta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Judicial system for the nation's capital</w:t>
      </w:r>
    </w:p>
    <w:p>
      <w:pPr>
        <w:pStyle w:val="TextBody"/>
        <w:rPr/>
      </w:pPr>
      <w:r>
        <w:rPr/>
        <w:t>+  They also have a court of appeals and various local courts to handle civil and criminal cas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 United States Courts of Appeals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onstitutional Court; Lose a case in from below and appeal to these court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U.S. divided into 12 judicial circuits with an appeals court in each and 1 special court with national ju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3 judges sit on each appe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3 ways: uphold original decision, reverse decision, send back to lower courts to be tried again</w:t>
      </w:r>
    </w:p>
    <w:p>
      <w:pPr>
        <w:pStyle w:val="TextBody"/>
        <w:rPr/>
      </w:pPr>
      <w:r>
        <w:rPr/>
        <w:t>+ Decisions are final unless appealling to the Supreme Cou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Highest State Courts</w:t>
      </w:r>
    </w:p>
    <w:p>
      <w:pPr>
        <w:pStyle w:val="Heading2"/>
        <w:rPr/>
      </w:pPr>
      <w:r>
        <w:rPr/>
        <w:t>State courts instead of federal cour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nited States Court of International trad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onstitutional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Formerly known as U.S. Customs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Jurisdiction over cases dealing with tariff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People who believe tariffs are too high bring most of the cases heard in this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Based in New York, but it is a national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nited States Court of Veteran Appeals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gislative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Established in 198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Hear appeals from the Board of Veterans Appeals in the Department of Veteran Affair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Cabinet was created to deal with veteran's claims for benefits and other problem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This court handles problems arising from unsettled claim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nited States Claims Court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gislative Cou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Established in 198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Original Jurisdiction that handles claims against the U.S. for money damag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gov. hasn't paid a bill for good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Headquarters in Washington D.C., but hears cases throughout the countr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ircuit Court of Appeals for the Federal Circuit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In 1982, this special court was establishe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Cases brought to it from a federal claims court, Court of International Trade, U.S. Patent office, and other agenci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+  Headquarters are in Washington D.C., but it can go to other parts of the count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1:56:00Z</dcterms:created>
  <dc:creator>Angela Yocklovich</dc:creator>
  <dc:description/>
  <dc:language>en-US</dc:language>
  <cp:lastModifiedBy>Angela Yocklovich</cp:lastModifiedBy>
  <dcterms:modified xsi:type="dcterms:W3CDTF">2005-01-05T22:24:00Z</dcterms:modified>
  <cp:revision>1</cp:revision>
  <dc:subject/>
  <dc:title>Sec</dc:title>
</cp:coreProperties>
</file>